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 The Centroid (4-6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13360</wp:posOffset>
            </wp:positionV>
            <wp:extent cx="1485900" cy="1336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213360</wp:posOffset>
            </wp:positionV>
            <wp:extent cx="1485900" cy="1336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or the following problems, P is the centroid of the triangle.  Find the indicated leng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AB = 18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AB = 9</w:t>
        <w:tab/>
        <w:t>AP = 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29540</wp:posOffset>
            </wp:positionV>
            <wp:extent cx="1485900" cy="1336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B = 36</w:t>
        <w:tab/>
        <w:t>B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38100</wp:posOffset>
            </wp:positionV>
            <wp:extent cx="1485900" cy="133604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86300</wp:posOffset>
            </wp:positionH>
            <wp:positionV relativeFrom="paragraph">
              <wp:posOffset>38100</wp:posOffset>
            </wp:positionV>
            <wp:extent cx="1485900" cy="1336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43300</wp:posOffset>
            </wp:positionH>
            <wp:positionV relativeFrom="paragraph">
              <wp:posOffset>1181100</wp:posOffset>
            </wp:positionV>
            <wp:extent cx="1485900" cy="133604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4. AP = 8</w:t>
        <w:tab/>
        <w:t>A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AP = 10</w:t>
        <w:tab/>
        <w:t>P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P = 16</w:t>
        <w:tab/>
        <w:t>A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PB = 7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38735</wp:posOffset>
            </wp:positionV>
            <wp:extent cx="1485900" cy="133604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38735</wp:posOffset>
            </wp:positionV>
            <wp:extent cx="1485900" cy="13360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1181735</wp:posOffset>
            </wp:positionV>
            <wp:extent cx="1485900" cy="133604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PB = 5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PB = 12</w:t>
        <w:tab/>
        <w:t>A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following problems, P is the centroid of the triangle.  Find the indicated length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628900</wp:posOffset>
            </wp:positionH>
            <wp:positionV relativeFrom="paragraph">
              <wp:posOffset>-236220</wp:posOffset>
            </wp:positionV>
            <wp:extent cx="1485900" cy="1336040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-236220</wp:posOffset>
            </wp:positionV>
            <wp:extent cx="1485900" cy="13360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57600</wp:posOffset>
            </wp:positionH>
            <wp:positionV relativeFrom="paragraph">
              <wp:posOffset>906780</wp:posOffset>
            </wp:positionV>
            <wp:extent cx="1485900" cy="133604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AB = 24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AB = 54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AB = 12</w:t>
        <w:tab/>
        <w:t>B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AP = 20</w:t>
        <w:tab/>
        <w:t>AB = 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-7620</wp:posOffset>
            </wp:positionV>
            <wp:extent cx="1485900" cy="1336040"/>
            <wp:effectExtent l="0" t="0" r="0" b="0"/>
            <wp:wrapNone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00600</wp:posOffset>
            </wp:positionH>
            <wp:positionV relativeFrom="paragraph">
              <wp:posOffset>-7620</wp:posOffset>
            </wp:positionV>
            <wp:extent cx="1485900" cy="133604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7600</wp:posOffset>
            </wp:positionH>
            <wp:positionV relativeFrom="paragraph">
              <wp:posOffset>1135380</wp:posOffset>
            </wp:positionV>
            <wp:extent cx="1485900" cy="133604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AP = 18</w:t>
        <w:tab/>
        <w:t>P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AP = 12</w:t>
        <w:tab/>
        <w:t>A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PB = 9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PB = 4</w:t>
        <w:tab/>
        <w:t>AP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14600</wp:posOffset>
            </wp:positionH>
            <wp:positionV relativeFrom="paragraph">
              <wp:posOffset>99695</wp:posOffset>
            </wp:positionV>
            <wp:extent cx="1485900" cy="1336040"/>
            <wp:effectExtent l="0" t="0" r="0" b="0"/>
            <wp:wrapNone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99695</wp:posOffset>
            </wp:positionV>
            <wp:extent cx="1485900" cy="133604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43300</wp:posOffset>
            </wp:positionH>
            <wp:positionV relativeFrom="paragraph">
              <wp:posOffset>1242695</wp:posOffset>
            </wp:positionV>
            <wp:extent cx="1485900" cy="133604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PB = 17</w:t>
        <w:tab/>
        <w:t>AB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6:30:00Z</dcterms:created>
  <dc:creator>udsd</dc:creator>
  <dc:description/>
  <cp:keywords/>
  <dc:language>en-US</dc:language>
  <cp:lastModifiedBy>maureen hayden</cp:lastModifiedBy>
  <dcterms:modified xsi:type="dcterms:W3CDTF">2011-11-17T13:59:00Z</dcterms:modified>
  <cp:revision>2</cp:revision>
  <dc:subject/>
  <dc:title>Name_____________________________</dc:title>
</cp:coreProperties>
</file>